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driver 2.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7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BSD-3-Clause and GPL-2.0 </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0RHfRADw3u8LICfs3GQCGetvI1fkuBG5A+EP8sQx62DRZGgWN0AbavtoP7+2zuyLigwLeU
OFp0wib6S/c0eGQl2KrbvD8cEnO67RAly5VLxFESLDpO9yyrMNZfi4xlnkF/76HyQgk7H9YT
Bk8GT8niEyL2qCBYFocg0ZR/nNSjKyIrUTC6siN1l5/8CGmQ/wBoi2PRRMqkUHL10YhuMwpu
WInT+iPfU43+o3mhPo</vt:lpwstr>
  </property>
  <property fmtid="{D5CDD505-2E9C-101B-9397-08002B2CF9AE}" pid="3" name="_2015_ms_pID_7253431">
    <vt:lpwstr>9Kh138PwifKgoDuJlkNHE+XY270WYoq2E0YuYpoVtbLFTANBqWUCfy
xvaZYKD/wdbCbIOOrmipeHs+pJwxt+X34Ah+TSDIkvSgppsg0RWqBgR4T27zExcHv2bM8x0h
X/gxumgWZ1Nf6wjfNglBhGt4IDYP4wVEuP0OwBYMTTIzDf8CNbxN7cOOwbtAB6+Ei35KY5O+
9D82SM+EWC0tuZAsLY/o4MHRJIC6fZRnls4l</vt:lpwstr>
  </property>
  <property fmtid="{D5CDD505-2E9C-101B-9397-08002B2CF9AE}" pid="4" name="_2015_ms_pID_7253431_00">
    <vt:lpwstr>_2015_ms_pID_7253431</vt:lpwstr>
  </property>
  <property fmtid="{D5CDD505-2E9C-101B-9397-08002B2CF9AE}" pid="5" name="_2015_ms_pID_7253432">
    <vt:lpwstr>m2yXNzwNU5Oazz4e/aK8QZ4q5TxOawjoBWnH
A0Mz/dSgxEnipHQ7vv2YMZq+44ra30hFPgQ17sJ0GzI+ILftt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489</vt:lpwstr>
  </property>
</Properties>
</file>